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</w:t>
            </w:r>
            <w:r>
              <w:rPr>
                <w:b/>
                <w:bCs/>
                <w:color w:val="000000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0 – AUTOUR DU MONDE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lang w:val="fr-FR"/>
              </w:rPr>
              <w:t>Je prends le train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говоре о путовањима и коришћењу превозних средстав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На крају часа ученик ће бити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lang w:val="sr-CS" w:eastAsia="sr-Latn-CS"/>
              </w:rPr>
              <w:t>именује превозна средства;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користи предлоге испред превозних средста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употребљава садашње време и косристи изразе за радњу која се тренутно дешава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овори о свом путовању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групни,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sr-RS"/>
              </w:rPr>
              <w:t>На почетку часа н</w:t>
            </w:r>
            <w:r>
              <w:rPr>
                <w:lang w:val="sr-CS"/>
              </w:rPr>
              <w:t xml:space="preserve">аставник поздравља ученике и </w:t>
            </w:r>
            <w:r>
              <w:rPr>
                <w:lang w:val="sr-RS"/>
              </w:rPr>
              <w:t xml:space="preserve">каже им да отворе радне свеске ради провере домаћег задатка: </w:t>
            </w:r>
            <w:r>
              <w:rPr>
                <w:i/>
                <w:iCs/>
                <w:lang w:val="fr-FR"/>
              </w:rPr>
              <w:t>Ouvrez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vo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cahiers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i/>
                <w:iCs/>
                <w:lang w:val="ru-RU"/>
              </w:rPr>
              <w:t>’</w:t>
            </w:r>
            <w:r>
              <w:rPr>
                <w:i/>
                <w:iCs/>
                <w:lang w:val="fr-FR"/>
              </w:rPr>
              <w:t>activit</w:t>
            </w:r>
            <w:r>
              <w:rPr>
                <w:i/>
                <w:iCs/>
                <w:lang w:val="ru-RU"/>
              </w:rPr>
              <w:t>é</w:t>
            </w:r>
            <w:r>
              <w:rPr>
                <w:i/>
                <w:iCs/>
                <w:lang w:val="fr-FR"/>
              </w:rPr>
              <w:t>s</w:t>
            </w:r>
            <w:r>
              <w:rPr>
                <w:i/>
                <w:iCs/>
                <w:lang w:val="ru-RU"/>
              </w:rPr>
              <w:t xml:space="preserve"> à </w:t>
            </w:r>
            <w:r>
              <w:rPr>
                <w:i/>
                <w:iCs/>
                <w:lang w:val="fr-FR"/>
              </w:rPr>
              <w:t>la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  <w:lang w:val="fr-FR"/>
              </w:rPr>
              <w:t>page</w:t>
            </w:r>
            <w:r>
              <w:rPr>
                <w:i/>
                <w:iCs/>
                <w:lang w:val="ru-RU"/>
              </w:rPr>
              <w:t xml:space="preserve"> 5.</w:t>
            </w:r>
            <w:r>
              <w:rPr>
                <w:lang w:val="fr-FR"/>
              </w:rPr>
              <w:t> 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sr-RS"/>
              </w:rPr>
              <w:t xml:space="preserve">(Приручник за наставнике </w:t>
            </w:r>
            <w:r>
              <w:rPr>
                <w:lang w:val="fr-FR"/>
              </w:rPr>
              <w:t>194</w:t>
            </w:r>
            <w:r>
              <w:rPr>
                <w:lang w:val="sr-RS"/>
              </w:rPr>
              <w:t>.страна)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ченици заједно са наставником проверавају да ли су исправно урадили вежбања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к читају вежбу 5, наставник прегледа радове ученика и исправља грешке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ru-RU"/>
              </w:rPr>
              <w:t xml:space="preserve">Наставник замоли ученике да отворе уџбенике на страну 8 и подсете се наведених превозних средстава и </w:t>
            </w:r>
            <w:r>
              <w:rPr>
                <w:lang w:val="sr-RS"/>
              </w:rPr>
              <w:t xml:space="preserve">употребе </w:t>
            </w:r>
            <w:r>
              <w:rPr>
                <w:lang w:val="ru-RU"/>
              </w:rPr>
              <w:t xml:space="preserve">предлога </w:t>
            </w:r>
            <w:r>
              <w:rPr>
                <w:i/>
                <w:iCs/>
                <w:lang w:val="ru-RU"/>
              </w:rPr>
              <w:t>à/</w:t>
            </w:r>
            <w:r>
              <w:rPr>
                <w:i/>
                <w:iCs/>
                <w:lang w:val="fr-FR"/>
              </w:rPr>
              <w:t>en</w:t>
            </w:r>
            <w:r>
              <w:rPr>
                <w:i/>
                <w:iCs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/>
                <w:bCs/>
                <w:color w:val="000000"/>
                <w:lang w:val="ru-RU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1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Активност у мањим групама: наставник замоли ученике да отворе уџбенике на 8.страну, да прочитају питања из прве вежб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слушају први пут аудио запис бр 3 и одговарају на питања.. (Приручник за наставнике стр.26)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и други пут како би проверили одговоре.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риликом провере наставник води рачуна да ученици правилно употребљавају предлоге испред превозних средстава и користи карту како би ученици видели где се налазе Канарска острва и пут којим се актери крећу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Наставник може показати и неколико сличица превозних средстава како би ученици утврдили употребу предлог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(Додатна активност: ученици могу давати претпоставке зашто се Жил боји впжње авионом.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2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 xml:space="preserve">Кратак осврт на презент уз помоћ табеле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pr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i/>
                <w:iCs/>
                <w:lang w:val="fr-FR"/>
              </w:rPr>
              <w:t>sent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de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fr-FR"/>
              </w:rPr>
              <w:t>l</w:t>
            </w:r>
            <w:r>
              <w:rPr>
                <w:i/>
                <w:iCs/>
                <w:lang w:val="sr-CS"/>
              </w:rPr>
              <w:t>’</w:t>
            </w:r>
            <w:r>
              <w:rPr>
                <w:i/>
                <w:iCs/>
                <w:lang w:val="fr-FR"/>
              </w:rPr>
              <w:t>indicatif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на 8.страни уџбеника.</w:t>
            </w:r>
          </w:p>
          <w:p>
            <w:pPr>
              <w:pStyle w:val="Normal"/>
              <w:rPr>
                <w:i/>
                <w:i/>
                <w:iCs/>
                <w:lang w:val="sr-RS"/>
              </w:rPr>
            </w:pPr>
            <w:r>
              <w:rPr>
                <w:i/>
                <w:iCs/>
                <w:lang w:val="sr-RS"/>
              </w:rPr>
            </w:r>
          </w:p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Latn-R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еколико ученика прочита наглас текст из вежбе бр 2 на 8 страни уџбеника. Наставник записује непознате речи уколико је потреб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индивидуално, у свеске записују одговоре на питања испод текст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кон припреме, ученици читају своје одговор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или неко од ученика ситуирају на карти државе које се помињ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RS"/>
              </w:rPr>
              <w:t>4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Радна свеска , страна 6, вежба 4. Ученици слушају 2 пута аудио запис бр. 2 са кратким паузама између и попуњавају места у табели.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(Приручник за наставнике 194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val="sr-CS"/>
              </w:rPr>
              <w:t>На завршном делу  часа, ученици увежбавају презен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а је у пару, уз помоћ коцкица од папира које ће сами направити на часу. Наставник подели моделе коцкица (Приручник за наставнике стр 28) и папириће са глаголим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ченик бира глагол извлачећи папирић, а бацањем коцкице изабере лице. Наизменично раде вежбу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к прати и усмерава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Latn-CS"/>
              </w:rPr>
              <w:t xml:space="preserve">Домаћи задатак: Радна свеска, </w:t>
            </w:r>
            <w:r>
              <w:rPr>
                <w:lang w:val="sr-RS"/>
              </w:rPr>
              <w:t xml:space="preserve">6. </w:t>
            </w:r>
            <w:r>
              <w:rPr>
                <w:lang w:val="sr-Latn-CS"/>
              </w:rPr>
              <w:t xml:space="preserve">страна </w:t>
            </w:r>
            <w:r>
              <w:rPr>
                <w:lang w:val="sr-CS"/>
              </w:rPr>
              <w:t xml:space="preserve">вежбања 2, 3 и 5. 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1:42:00Z</dcterms:created>
  <dc:creator>User</dc:creator>
  <dc:description/>
  <cp:keywords/>
  <dc:language>en-US</dc:language>
  <cp:lastModifiedBy>Katarina M</cp:lastModifiedBy>
  <dcterms:modified xsi:type="dcterms:W3CDTF">2021-02-15T17:16:00Z</dcterms:modified>
  <cp:revision>4</cp:revision>
  <dc:subject/>
  <dc:title> </dc:title>
</cp:coreProperties>
</file>